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uFlm/QQhsUA21/TqGGZD7DB736XVNN7owGLEmM7xiJDPWoU2shyWhIA4trMHNPPbUJdU+h
KxEztfBlo985VMecBzjIAZ9FyjoPI5FvlsORRPAHq1o2bzbAD0K6BwB6BnI3grLGcN2Blsxb
JUoTVQhgUxXMVqKwgZZ1RIAdXFg02ZldHCOoM24G8P387T+mF4DgXySkty+czt8OeKg8VLac
oK/yKbwyxEgmhRe8dC</vt:lpwstr>
  </property>
  <property fmtid="{D5CDD505-2E9C-101B-9397-08002B2CF9AE}" pid="3" name="_2015_ms_pID_7253431">
    <vt:lpwstr>b38IfYFAdm06FNX8uRaLsreGrG+bv9x8xE0FWrLyKUPTmaI9tZVmGh
VcFiWLGCL+v8+6ifXTdkEIsCQvGGBpIhtFVqD2GP01olF4nhsJLHCT60Ll4GqSa+3OLh8FF1
RvxDHJWp3ztOfkg34EDiOJO9olgsJy28ek6yiFtFwedoFTUv30Hfqw+e1SKR/R83p5GtgBJV
BB1iWedihAbjAAUy0XcX7AGt7c3hEFVuOgEH</vt:lpwstr>
  </property>
  <property fmtid="{D5CDD505-2E9C-101B-9397-08002B2CF9AE}" pid="4" name="_2015_ms_pID_7253431_00">
    <vt:lpwstr>_2015_ms_pID_7253431</vt:lpwstr>
  </property>
  <property fmtid="{D5CDD505-2E9C-101B-9397-08002B2CF9AE}" pid="5" name="_2015_ms_pID_7253432">
    <vt:lpwstr>9wdKQLGXoilPQeaqSMEzLso1aHuZ0qUzrjOh
lY7q0RynTW8kC373Yw3CjZMDetAgbqa3mZkDHfSxgZSpJskt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